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</w:tblGrid>
      <w:tr>
        <w:trPr/>
        <w:tc>
          <w:tcPr>
            <w:tcW w:w="40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Основные зак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и форму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Колебания и волны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гармонического колебания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υ</m:t>
              </m:r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фференциальное уравнение свободных гармонических колебаний величины </w:t>
            </w:r>
            <w:r>
              <w:rPr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колебаний физического маят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l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колебаний математического маят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Томпс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фференциальное уравнение свободных затухающих колебаний величины </w:t>
            </w:r>
            <w:r>
              <w:rPr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изменения энергии осцилля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ий декремент затух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изменения амплитуды затухающих колеб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затухания механического осцилля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затухания электрического осцилля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тивное индуктивное сопротивл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тивное емкостное сопротивл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тность осцилля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сопротивление цеп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C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ол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плоской вол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вое урав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тоячей вол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распространения электромагнитных волн в сред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μ</m:t>
                        </m:r>
                      </m:e>
                    </m:rad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  <w:lang w:val="en-US"/>
        </w:rPr>
        <w:t>4</w:t>
      </w:r>
      <w:r>
        <w:rPr>
          <w:rFonts w:cs="Courier New" w:ascii="Courier New" w:hAnsi="Courier New"/>
          <w:b/>
          <w:u w:val="single"/>
        </w:rPr>
        <w:t>. Оптика. Квантовая природа излучения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отражения свет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преломления св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тонкой линз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ая свет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ая сила св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ая ярк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S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преломления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ая длина пу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ая разность 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е интерференционных максиму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е интерференционных миниму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ая разность хода в тонких пленках в отраженном свет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ы зон Френ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ие дифракционных </w:t>
            </w:r>
            <w:bookmarkStart w:id="0" w:name="исправить"/>
            <w:bookmarkEnd w:id="0"/>
            <w:r>
              <w:rPr/>
              <w:t>максимумов от одной щ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е дифракционных минимумов от одной щ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е главных максимумов дифракционной реш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mλ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Вульфа – Брэгг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λ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ающая способность спектрального приб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λ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ающая способность дифракционной реш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Буг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поляр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Малю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Брюст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вращения плоскости поляризации в кристалл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d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вращения плоскости поляризации в раствор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ая светимость черного т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фо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тефана – Больцма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мещения В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Рэлея - Джин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Пла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v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Эйнштейна для внешнего фотоэфф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фо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 фо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света при его нормальном падении на поверх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лины волны при эффекте Комп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907"/>
      <w:pgNumType w:fmt="decimal"/>
      <w:cols w:num="2" w:equalWidth="false" w:sep="false">
        <w:col w:w="4180" w:space="1134"/>
        <w:col w:w="4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51:00Z</dcterms:created>
  <dc:creator>Dmitry</dc:creator>
  <dc:description/>
  <dc:language>en-US</dc:language>
  <cp:lastModifiedBy>Dmitry</cp:lastModifiedBy>
  <dcterms:modified xsi:type="dcterms:W3CDTF">2001-07-04T07:21:00Z</dcterms:modified>
  <cp:revision>4</cp:revision>
  <dc:subject/>
  <dc:title>Основные законы</dc:title>
</cp:coreProperties>
</file>