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</w:tblGrid>
      <w:tr>
        <w:trPr/>
        <w:tc>
          <w:tcPr>
            <w:tcW w:w="443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  <w:t>Молекулярная физика и термодинамик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Бойля-Мариотта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ы Гей-Люсса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Дальт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Клайперона – Менделеева для произвольной массы г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T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уравнение молекулярно-кинетической теории идеального г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⟨"/>
                        <m:endChr m:val="⟩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в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квадратичная скорость молекул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арифметическая скорость молекул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μ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ее вероятная скорость молекул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ометрическая форму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</m:d>
                  </m:sup>
                </m:s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длина свободного пробега молеку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num>
                  <m:den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число столкновений молекул за 1 секунд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теплопроводности Фурь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проводность (коэффициен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диффузии Фи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Ньютона для внутреннего трения (вязкост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σ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ическая вязк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кинетическая энергия молекул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энергия произвольной массы г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внутренней энергии произвольной массы г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е начало термодинами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ярная теплоемкость газа при постоянном объе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ярная теплоемкость газа при постоянном давл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газа при изменении его объе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dV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газа при изобарном расшир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газа при изотермическом расшир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адиабатного процесса (уравнения Пуассон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p>
                  </m:sSup>
                </m:sub>
              </m:sSub>
            </m:oMath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</m:oMath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den>
                        </m:f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den>
                        </m:f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ая адиабатного процес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газа при адиабатическом расшир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ический КПД для кругового процес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ический КПД цикла Кар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Ван-дер-Ваальса для моля реального г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304" w:footer="0" w:bottom="851"/>
      <w:pgNumType w:fmt="decimal"/>
      <w:cols w:num="2" w:equalWidth="false" w:sep="false">
        <w:col w:w="4180" w:space="1134"/>
        <w:col w:w="4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07:22:00Z</dcterms:created>
  <dc:creator>Dmitry</dc:creator>
  <dc:description/>
  <dc:language>en-US</dc:language>
  <cp:lastModifiedBy>Dmitry</cp:lastModifiedBy>
  <dcterms:modified xsi:type="dcterms:W3CDTF">2001-08-25T03:02:00Z</dcterms:modified>
  <cp:revision>20</cp:revision>
  <dc:subject/>
  <dc:title>Основные законы</dc:title>
</cp:coreProperties>
</file>