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4"/>
      </w:tblGrid>
      <w:tr>
        <w:trPr/>
        <w:tc>
          <w:tcPr>
            <w:tcW w:w="4014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36"/>
              </w:rPr>
            </w:pPr>
            <w:r>
              <w:rPr>
                <w:rFonts w:cs="Arial" w:ascii="Arial" w:hAnsi="Arial"/>
                <w:b/>
                <w:i/>
                <w:sz w:val="36"/>
              </w:rPr>
              <w:t>Основные зако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36"/>
              </w:rPr>
            </w:pPr>
            <w:r>
              <w:rPr>
                <w:rFonts w:cs="Arial" w:ascii="Arial" w:hAnsi="Arial"/>
                <w:b/>
                <w:i/>
                <w:sz w:val="36"/>
              </w:rPr>
              <w:t>и формул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Физические основы механики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835"/>
      </w:tblGrid>
      <w:tr>
        <w:trPr/>
        <w:tc>
          <w:tcPr>
            <w:tcW w:w="22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/>
            </w:pPr>
            <w:r>
              <w:rPr/>
              <w:t>Средняя скорость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⟨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D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</m:oMath>
            </m:oMathPara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/>
            </w:pPr>
            <w:r>
              <w:rPr/>
              <w:t>Мгновенная скорост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d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</m:oMath>
            </m:oMathPara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  <w:t>Среднее ускоре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⟨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d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</m:oMath>
            </m:oMathPara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Мгновенное ускоре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dv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</m:oMath>
            </m:oMathPara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нгенциальная составляющая ускор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d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</m:oMath>
            </m:oMathPara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рмальная составляющая ускор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oMath>
            </m:oMathPara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0" w:after="0"/>
              <w:rPr/>
            </w:pPr>
            <w:r>
              <w:rPr/>
              <w:t>Полное ускоре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</m:oMath>
            </m:oMathPara>
          </w:p>
        </w:tc>
      </w:tr>
      <w:tr>
        <w:trPr/>
        <w:tc>
          <w:tcPr>
            <w:tcW w:w="22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нематические уравнения равнопеременного поступательного движ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±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t</m:t>
                        </m:r>
                      </m:e>
                      <m:e/>
                    </m:d>
                  </m:e>
                </m:eqArr>
              </m:oMath>
            </m:oMathPara>
          </w:p>
        </w:tc>
      </w:tr>
    </w:tbl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Вращательное движение</w:t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835"/>
      </w:tblGrid>
      <w:tr>
        <w:trPr/>
        <w:tc>
          <w:tcPr>
            <w:tcW w:w="22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/>
            </w:pPr>
            <w:r>
              <w:rPr/>
              <w:t>Угловая скорость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</m:acc>
                  </m:num>
                  <m:den>
                    <m: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</m:oMath>
            </m:oMathPara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/>
            </w:pPr>
            <w:r>
              <w:rPr/>
              <w:t>Угловое ускоре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</m:acc>
                  </m:num>
                  <m:den>
                    <m: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</m:oMath>
            </m:oMathPara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нематические уравнения равнопеременного вращательного движ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±</m:t>
                        </m:r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e/>
                    </m:d>
                  </m:e>
                </m:eqArr>
              </m:oMath>
            </m:oMathPara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язь между линейными и угловыми величинами при вращательном движени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60" w:after="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j</m:t>
              </m:r>
            </m:oMath>
            <w:r>
              <w:rPr/>
              <w:t>,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w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N</m:t>
              </m:r>
            </m:oMath>
          </w:p>
          <w:p>
            <w:pPr>
              <w:pStyle w:val="Normal"/>
              <w:spacing w:before="160" w:after="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ℜ</m:t>
              </m:r>
            </m:oMath>
            <w:r>
              <w:rPr/>
              <w:t>,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R</m:t>
              </m:r>
            </m:oMath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менты инерции полого и сплошного цилиндров (или диска) относительно оси симметри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00" w:after="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; </w:t>
            </w:r>
            <w:r>
              <w:rPr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мент инерции шара относительно оси проходящей через центр шар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мент инерции тонкого стержня относительно оси, перпендикулярной стержню и проходящей через его середину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80" w:after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мент инерции тонкого стержня относительно оси, перпендикулярной стержню и проходящей через его конец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80" w:after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/>
        <w:tc>
          <w:tcPr>
            <w:tcW w:w="22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Теорема Штейнер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Законы Ньютона</w:t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835"/>
      </w:tblGrid>
      <w:tr>
        <w:trPr/>
        <w:tc>
          <w:tcPr>
            <w:tcW w:w="22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/>
            </w:pPr>
            <w:r>
              <w:rPr/>
              <w:t>Второй закон Ньютона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d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</m:oMath>
            </m:oMathPara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Третий закон Ньютон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</m:oMath>
            </m:oMathPara>
          </w:p>
        </w:tc>
      </w:tr>
      <w:tr>
        <w:trPr/>
        <w:tc>
          <w:tcPr>
            <w:tcW w:w="22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ила трения скольж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</m:t>
                    </m:r>
                    <m:r>
                      <w:rPr>
                        <w:rFonts w:ascii="Cambria Math" w:hAnsi="Cambria Math"/>
                      </w:rPr>
                      <m:t xml:space="preserve">ð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N</m:t>
                </m:r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Законы сохранения</w:t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835"/>
      </w:tblGrid>
      <w:tr>
        <w:trPr/>
        <w:tc>
          <w:tcPr>
            <w:tcW w:w="22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он сохранения механической энергии (для консервативной системы)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ï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nst</m:t>
                </m:r>
              </m:oMath>
            </m:oMathPara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Скорость шаров массами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 xml:space="preserve">и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/>
              <w:t xml:space="preserve"> после абсолютно упругого центрального удар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d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oMath>
            </m:oMathPara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oMath>
            </m:oMathPara>
          </w:p>
        </w:tc>
      </w:tr>
      <w:tr>
        <w:trPr/>
        <w:tc>
          <w:tcPr>
            <w:tcW w:w="22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Закон сохранения импульса (для замкнутой системы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nst</m:t>
                    </m:r>
                  </m:e>
                </m:nary>
              </m:oMath>
            </m:oMathPara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Мощность, работа, энергия</w:t>
      </w:r>
    </w:p>
    <w:p>
      <w:pPr>
        <w:pStyle w:val="Normal"/>
        <w:rPr>
          <w:rFonts w:ascii="Courier New" w:hAnsi="Courier New" w:cs="Courier New"/>
          <w:b/>
          <w:b/>
          <w:u w:val="single"/>
          <w:lang w:val="en-US"/>
        </w:rPr>
      </w:pPr>
      <w:r>
        <w:rPr>
          <w:rFonts w:cs="Courier New" w:ascii="Courier New" w:hAnsi="Courier New"/>
          <w:b/>
          <w:u w:val="single"/>
          <w:lang w:val="en-US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835"/>
      </w:tblGrid>
      <w:tr>
        <w:trPr/>
        <w:tc>
          <w:tcPr>
            <w:tcW w:w="22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мпульс (количество движения)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60" w:after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oMath>
            </m:oMathPara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Работа переменной силы на участке траектории 1-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</m:oMath>
            </m:oMathPara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/>
            </w:pPr>
            <w:r>
              <w:rPr/>
              <w:t>Мгновенная мощност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d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v</m:t>
                </m:r>
              </m:oMath>
            </m:oMathPara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/>
            </w:pPr>
            <w:r>
              <w:rPr/>
              <w:t>Кинетическая энерг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тенциальная энергия тела, поднятого над поверхностью земл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00" w:after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ï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h</m:t>
                </m:r>
              </m:oMath>
            </m:oMathPara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тенциальная энергия упругодеформированного тел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ï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ная механическая энергия систем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ï</m:t>
                </m:r>
              </m:oMath>
            </m:oMathPara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орость шаров после абсолютно неупругого удар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oMath>
            </m:oMathPara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Момент инерции системы (тела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nary>
              </m:oMath>
            </m:oMathPara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мент силы относительно неподвижной точк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60" w:after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rF</m:t>
                    </m:r>
                  </m:e>
                </m:d>
              </m:oMath>
            </m:oMathPara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мент силы относительно неподвижной ос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60" w:after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rF</m:t>
                        </m:r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oMath>
            </m:oMathPara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мент импульса материальной точки относительно неподвижной точк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rp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mv</m:t>
                    </m:r>
                  </m:e>
                </m:d>
              </m:oMath>
            </m:oMathPara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мент импульса твердого тела относительно неподвижной ос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nary>
              </m:oMath>
            </m:oMathPara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равнение динамики вращательного движения твердого тел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e</m:t>
              </m:r>
            </m:oMath>
            <w:r>
              <w:rPr>
                <w:lang w:val="en-US"/>
              </w:rPr>
              <w:t xml:space="preserve">, </w:t>
            </w:r>
            <w:r>
              <w:rPr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oMath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он сохранения момента импульса (для замкнутой системы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nst</m:t>
                </m:r>
              </m:oMath>
            </m:oMathPara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Закон всемирного тягот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G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Сила тяжест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</m:t>
                </m:r>
              </m:oMath>
            </m:oMathPara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Напряженность поля тягот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oMath>
            </m:oMathPara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Потенциал поля тягот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ï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r>
                  <w:rPr>
                    <w:rFonts w:ascii="Cambria Math" w:hAnsi="Cambria Math"/>
                  </w:rPr>
                  <m:t xml:space="preserve">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oMath>
            </m:oMathPara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заимосвязь между потенциалом поля тяготения и его напряженностью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00" w:after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g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rad</m:t>
                </m:r>
                <m:r>
                  <w:rPr>
                    <w:rFonts w:ascii="Cambria Math" w:hAnsi="Cambria Math"/>
                  </w:rPr>
                  <m:t xml:space="preserve">j</m:t>
                </m:r>
              </m:oMath>
            </m:oMathPara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равнение неразрывности для несжимаемой жидкост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20" w:after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Sv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nst</m:t>
                </m:r>
              </m:oMath>
            </m:oMathPara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Уравнение Бернулл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nst</m:t>
                </m:r>
              </m:oMath>
            </m:oMathPara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0" w:after="0"/>
              <w:rPr/>
            </w:pPr>
            <w:r>
              <w:rPr/>
              <w:t>Релятивистское замедление хода час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den>
                                </m:f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oMath>
            </m:oMathPara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/>
              <w:t>Релятивистское (лоренцево) сокращение длины стержн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den>
                                </m:f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oMath>
            </m:oMathPara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Релятивистский закон сложения скоросте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u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den>
              </m:f>
            </m:oMath>
            <w:r>
              <w:rPr/>
              <w:t xml:space="preserve"> </w:t>
            </w:r>
            <w:r>
              <w:rPr/>
              <w:t xml:space="preserve">;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u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den>
              </m:f>
            </m:oMath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/>
              <w:t>Масса релятивистской частиц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den>
                                </m:f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oMath>
            </m:oMathPara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/>
              <w:t>Релятивистский импульс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</m:oMath>
            <w:r>
              <w:rPr/>
            </w:r>
            <m:oMath xmlns:m="http://schemas.openxmlformats.org/officeDocument/2006/math"/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/>
              <w:t>Закон взаимосвязи массы и энерги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den>
                                </m:f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oMath>
            </m:oMathPara>
          </w:p>
        </w:tc>
      </w:tr>
      <w:tr>
        <w:trPr/>
        <w:tc>
          <w:tcPr>
            <w:tcW w:w="22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язь между полной энергией и импульсом релятивистской частиц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  <w:r>
              <w:rPr/>
              <w:tab/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567" w:gutter="0" w:header="0" w:top="1418" w:footer="0" w:bottom="907"/>
      <w:pgNumType w:fmt="decimal"/>
      <w:cols w:num="2" w:equalWidth="false" w:sep="false">
        <w:col w:w="4180" w:space="1134"/>
        <w:col w:w="460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4T04:00:00Z</dcterms:created>
  <dc:creator>Dmitry</dc:creator>
  <dc:description/>
  <dc:language>en-US</dc:language>
  <cp:lastModifiedBy>Dmitry</cp:lastModifiedBy>
  <dcterms:modified xsi:type="dcterms:W3CDTF">2001-07-04T07:19:00Z</dcterms:modified>
  <cp:revision>2</cp:revision>
  <dc:subject/>
  <dc:title>Основные законы</dc:title>
</cp:coreProperties>
</file>