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</w:tblGrid>
      <w:tr>
        <w:trPr/>
        <w:tc>
          <w:tcPr>
            <w:tcW w:w="401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cs="Arial" w:ascii="Arial" w:hAnsi="Arial"/>
                <w:b/>
                <w:i/>
                <w:sz w:val="36"/>
              </w:rPr>
              <w:t>Электричество и магнетиз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Закон Кулон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электростатическ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к вектора напряженности электростатического поля сквозь замкнутую поверхность </w:t>
            </w:r>
            <w:r>
              <w:rPr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E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Принцип суперпози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момент ди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орема Гаусса для электростатического поля в вакуу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E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ρdV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ная, линейная и поверхностная плотность заря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V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S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den>
              </m:f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поля, создаваемого равномерно заряженной бесконечной плоскост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поля, создаваемого двумя бесконечными параллельными разноименно заряженными плоскост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поля создаваемого равномерно заряженной сферической поверхност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пряженность поля создаваемого объемно заряженным шар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сть поля создаваемого равномерно заряженным бесконечным цилиндр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яция вектора напряженности электростатического поля вдоль замкнутого конт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нциал электростатическ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потенциалом электростатического поля и его напряженность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Ñ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Поляризова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векторами Р и 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диэлектрической проницаемостью среды </w:t>
            </w:r>
            <w:r>
              <w:rPr>
                <w:rFonts w:eastAsia="Symbol" w:cs="Symbol" w:ascii="Symbol" w:hAnsi="Symbol"/>
              </w:rPr>
              <w:t></w:t>
            </w:r>
            <w:r>
              <w:rPr/>
              <w:t xml:space="preserve"> и диэлектрической восприимчивостью веще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векторами электрического смещения и напряженностью электростатическ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E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ма Гаусса для электростатического поля в диэлектри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D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уединенного провод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ша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плоского конденс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e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цилиндрического конденс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сферического конденс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параллельно соединенных конденсато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емкость последовательно соединенных конденсатор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заряженного уединенного проводни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Энергия заряженного конденс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D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ная плотность энергии электростатическ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Сила то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Плотность то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Электродвижущая сила действующая в цеп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однородного участка цеп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в дифференциальной фор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Мощность то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 xml:space="preserve">Закон Джоуля </w:t>
            </w:r>
            <w:r>
              <w:rPr>
                <w:lang w:val="en-US"/>
              </w:rPr>
              <w:t xml:space="preserve">– </w:t>
            </w:r>
            <w:r>
              <w:rPr/>
              <w:t>Лен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  <m: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Джоуля </w:t>
            </w:r>
            <w:r>
              <w:rPr>
                <w:lang w:val="en-US"/>
              </w:rPr>
              <w:t xml:space="preserve">– </w:t>
            </w:r>
            <w:r>
              <w:rPr/>
              <w:t>Ленца в дифференциальной фор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Ома для неоднородного участка цепи (обобщенный закон Ом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20" w:after="0"/>
              <w:rPr/>
            </w:pPr>
            <w:r>
              <w:rPr/>
              <w:t>Правила Кирхго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oMath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вторичной электронной эмисс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ый момент рамки с то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щательный момент, действующий на рамку с током в магнитном по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индукцией и напряженностью магнитн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H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Био </w:t>
            </w:r>
            <w:r>
              <w:rPr>
                <w:lang w:val="en-US"/>
              </w:rPr>
              <w:t xml:space="preserve">– </w:t>
            </w:r>
            <w:r>
              <w:rPr/>
              <w:t xml:space="preserve">Савара </w:t>
            </w:r>
            <w:r>
              <w:rPr>
                <w:lang w:val="en-US"/>
              </w:rPr>
              <w:t xml:space="preserve">– </w:t>
            </w:r>
            <w:r>
              <w:rPr/>
              <w:t>Лапласа для элемента проводника с то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гнитная индукция поля прямого то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индукция поля в центре кругового проводника с то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Закон Амп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свободно движущегося заря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r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а Лоренц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</m:t>
                    </m:r>
                  </m:e>
                </m:d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ловская поперечная разность потенциа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полного тока для магнитного поля в вакууме (теорема о циркуляции вектора </w:t>
            </w:r>
            <w:r>
              <w:rPr>
                <w:b/>
              </w:rPr>
              <w:t>В</w:t>
            </w:r>
            <w:r>
              <w:rPr/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Bd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ная индукция поля внутри соленоида (в вакууме), имеющего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/>
              <w:t>вит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к вектора магнитной индукции (магнитный поток) сквозь произвольную поверх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B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а Гаусса для поля с магнитной индукцией </w:t>
            </w:r>
            <w:r>
              <w:rPr>
                <w:b/>
              </w:rPr>
              <w:t>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B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еремещению проводника с током в магнитном по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dF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еремещению замкнутого контура с током в магнитном пол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Закон Фараде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 xml:space="preserve">Э.д.с. самоиндук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уктивность бесконечно длинного соленоида, имеющего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</w:t>
            </w:r>
            <w:r>
              <w:rPr/>
              <w:t>вит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при размыкании цеп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 при замыкании цеп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магнитного поля, связанного с контур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ная плотность энергии магнитного п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магнич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векторами </w:t>
            </w:r>
            <w:r>
              <w:rPr>
                <w:b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H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между магнитной проницаемостью среды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 и магнитной восприимчивостью вещества </w:t>
            </w:r>
            <w:r>
              <w:rPr>
                <w:rFonts w:eastAsia="Symbol" w:cs="Symbol" w:ascii="Symbol" w:hAnsi="Symbol"/>
              </w:rPr>
              <w:t>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Закон полного тока для магнитного поля в веществе (теорема о циркуляции вектора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Bd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∮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dl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Теорема о циркуляции вектора </w:t>
            </w:r>
            <w:r>
              <w:rPr>
                <w:b/>
                <w:lang w:val="en-US"/>
              </w:rPr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Hd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oMath>
            </m:oMathPara>
          </w:p>
        </w:tc>
      </w:tr>
      <w:tr>
        <w:trPr/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лотность тока смещ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304" w:footer="0" w:bottom="851"/>
      <w:pgNumType w:fmt="decimal"/>
      <w:cols w:num="2" w:equalWidth="false" w:sep="false">
        <w:col w:w="4180" w:space="1134"/>
        <w:col w:w="4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34:00Z</dcterms:created>
  <dc:creator>Dmitry</dc:creator>
  <dc:description/>
  <dc:language>en-US</dc:language>
  <cp:lastModifiedBy>Dmitry</cp:lastModifiedBy>
  <dcterms:modified xsi:type="dcterms:W3CDTF">2001-08-26T04:51:00Z</dcterms:modified>
  <cp:revision>5</cp:revision>
  <dc:subject/>
  <dc:title/>
</cp:coreProperties>
</file>