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основных замен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жение, встречающееся в интегра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ая подстановк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фференциал </w:t>
            </w:r>
            <w:r>
              <w:rPr>
                <w:lang w:val="en-US"/>
              </w:rPr>
              <w:t>dt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oMath>
            </m:oMathPara>
          </w:p>
        </w:tc>
        <w:tc>
          <w:tcPr>
            <w:tcW w:w="28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d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d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den>
                </m:f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den>
                </m:f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28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, </w:t>
            </w:r>
            <w:r>
              <w:rPr/>
              <w:t xml:space="preserve">или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8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Таблица иррациональных подстанов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Интегралы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</w:t>
      </w:r>
      <w:r>
        <w:rPr>
          <w:b/>
        </w:rPr>
        <w:t>рациональная</w:t>
      </w:r>
      <w:r>
        <w:rPr/>
        <w:t xml:space="preserve"> функция. Подстанов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преобразует интеграл к одному из следующих трех типов. Подстановками из таблицы эти интегралы соответственно приводятся к интегралам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701"/>
        <w:gridCol w:w="302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дынтегрального вы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oMath>
            </m:oMathPara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3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oMath>
            </m:oMathPara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oMath>
            </m:oMathPara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3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t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oMath>
            </m:oMathPara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30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r>
        <w:rPr/>
        <w:t>Таблица тригонометрических подстаново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2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1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12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Таблица интегрирования биноминальных интегралов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60"/>
        <w:gridCol w:w="1704"/>
        <w:gridCol w:w="170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случ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</w:t>
            </w:r>
            <w:r>
              <w:rPr/>
              <w:t>- целое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О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p>
                </m:sSup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S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/>
              <w:t xml:space="preserve"> </w:t>
            </w:r>
            <w:r>
              <w:rPr/>
              <w:t>- цело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</w:t>
            </w:r>
            <w:r>
              <w:rPr/>
              <w:t>- цело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deg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rad>
                  </m:num>
                  <m:den>
                    <m:rad>
                      <m:deg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g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17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Формулы понижения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7:55:00Z</dcterms:created>
  <dc:creator>Alexandre Katalov</dc:creator>
  <dc:description/>
  <dc:language>en-US</dc:language>
  <cp:lastModifiedBy>Dmitry</cp:lastModifiedBy>
  <cp:lastPrinted>2000-09-16T15:32:00Z</cp:lastPrinted>
  <dcterms:modified xsi:type="dcterms:W3CDTF">2000-09-16T09:37:00Z</dcterms:modified>
  <cp:revision>19</cp:revision>
  <dc:subject/>
  <dc:title>Таблица основных замен</dc:title>
</cp:coreProperties>
</file>