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Степени и логарифмы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¹0</m:t>
                  </m:r>
                </m:e>
              </m:d>
            </m:oMath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Таблица эквивалентност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8:53:00Z</dcterms:created>
  <dc:creator>Alexandre Katalov</dc:creator>
  <dc:description/>
  <dc:language>en-US</dc:language>
  <cp:lastModifiedBy>Alexandre Katalov</cp:lastModifiedBy>
  <dcterms:modified xsi:type="dcterms:W3CDTF">2000-04-04T09:01:00Z</dcterms:modified>
  <cp:revision>6</cp:revision>
  <dc:subject/>
  <dc:title>Степени и логарифмы</dc:title>
</cp:coreProperties>
</file>