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Основные свойства неопределенного интеграла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dx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равила интегрирования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то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, (используется заме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u w:val="single"/>
        </w:rPr>
        <w:t>Интегрирование с помощью подстановок (бывает двух видов)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 новая переменная. Формула замены переменной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 новая переменная. Формула замены переменной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Порядок замены переменно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ести новую переменную с помощью подстановк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дифференцировать подстановку из п. 1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выразить все, что стоит под знаком интеграла, через новую переменную и вычислить полученный интеграл;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формулы из п. 1 вернуться к старой переменной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Интегрирование по частям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ые функци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тогд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e>
          </m:nary>
        </m:oMath>
      </m:oMathPara>
    </w:p>
    <w:p>
      <w:pPr>
        <w:pStyle w:val="Style13"/>
        <w:rPr>
          <w:b w:val="false"/>
          <w:b w:val="false"/>
          <w:i w:val="false"/>
          <w:i w:val="false"/>
          <w:u w:val="none"/>
        </w:rPr>
      </w:pPr>
      <w:r>
        <w:rPr>
          <w:sz w:val="22"/>
        </w:rPr>
        <w:t>Порядок вычислен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подынтегральное выражение разбить на две части: одну обознач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другую –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 от функции по формул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нтегриру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именить формулу интегрирования по частя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/>
        <w:t>и записать окончательный отв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7:43:00Z</dcterms:created>
  <dc:creator>Dmitry</dc:creator>
  <dc:description/>
  <dc:language>en-US</dc:language>
  <cp:lastModifiedBy>Dmitry</cp:lastModifiedBy>
  <cp:lastPrinted>2001-01-02T19:15:00Z</cp:lastPrinted>
  <dcterms:modified xsi:type="dcterms:W3CDTF">2001-01-02T13:20:00Z</dcterms:modified>
  <cp:revision>6</cp:revision>
  <dc:subject/>
  <dc:title>Основные свойства неопределенного интеграла</dc:title>
</cp:coreProperties>
</file>