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  <w:t>Правило вычисления двойного интеграла</w:t>
      </w:r>
    </w:p>
    <w:p>
      <w:pPr>
        <w:pStyle w:val="Normal"/>
        <w:jc w:val="both"/>
        <w:rPr/>
      </w:pP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, являющейся правильной в направлении 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, то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nary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- проекция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на ос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уравнения линии входа и линии выхода соответственно.</w:t>
      </w:r>
    </w:p>
    <w:p>
      <w:pPr>
        <w:pStyle w:val="Normal"/>
        <w:jc w:val="both"/>
        <w:rPr/>
      </w:pPr>
      <w:r>
        <w:rPr/>
        <w:t>Правило расстановки пределов интегрир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лаем чертеж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. Пусть она является правильной в направлении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ходим прое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на ос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-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ерез произвольную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нтервал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проводим прямую, параллельную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. Двигаясь по ней снизу вверх, определяем линию входа в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(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линию вы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ставляем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 xml:space="preserve"> и вычисляем его.</w:t>
      </w:r>
    </w:p>
    <w:p>
      <w:pPr>
        <w:pStyle w:val="Normal"/>
        <w:jc w:val="both"/>
        <w:rPr/>
      </w:pPr>
      <w:r>
        <w:rPr>
          <w:u w:val="single"/>
        </w:rPr>
        <w:t>Замечание.</w:t>
      </w:r>
      <w:r>
        <w:rPr/>
        <w:t xml:space="preserve"> В случае области, правильной в направлении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все предыдущее остается в силе с той лишь разницей, что 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меняются ролями, а в двукратном интеграле изменится порядок интегрирования: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 xml:space="preserve">Если область правильная в направлении осе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>, то порядок интегрирования может быть любым.</w:t>
      </w:r>
    </w:p>
    <w:p>
      <w:pPr>
        <w:pStyle w:val="Normal"/>
        <w:jc w:val="both"/>
        <w:rPr/>
      </w:pPr>
      <w:r>
        <w:rPr/>
        <w:t>Если область неправильная в направлении обеих осей, надо разбить ее на несколько правильных област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Вычисление двойного интеграла в полярной системе координат</w:t>
      </w:r>
    </w:p>
    <w:p>
      <w:pPr>
        <w:pStyle w:val="Normal"/>
        <w:jc w:val="both"/>
        <w:rPr/>
      </w:pPr>
      <w:r>
        <w:rPr/>
        <w:t xml:space="preserve">Иногда вычисление двойного интеграла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 xml:space="preserve"> проще производить в полярной системе координат (ПСК). Выбор системы координат зависит от вида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и подынтегральной функции. </w:t>
      </w:r>
    </w:p>
    <w:p>
      <w:pPr>
        <w:pStyle w:val="Normal"/>
        <w:jc w:val="both"/>
        <w:rPr/>
      </w:pPr>
      <w:r>
        <w:rPr/>
        <w:t xml:space="preserve">Формулы перехода от декартовой системы координат к полярн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  <w:t>Правило вычисление двойного интеграла при переходе в ПСК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троим чертеж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еобразуе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>по вышеприведенным формула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ходим пределы внешнего интегрирования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. Для этого проводим луч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являющиеся касательными к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ходим пределы внутреннего интегрирования, для чего проводим луч под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к полярной оси, и, двигаясь по нему от начала координат, определяем линию входа в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(уравнение ли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>) и линию выход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ставляем двукратный интеграл и вычисляем его согласно: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dϕ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ρdρ</m:t>
                    </m:r>
                  </m:e>
                </m:nary>
              </m:e>
            </m:nary>
          </m:e>
        </m:nary>
      </m:oMath>
    </w:p>
    <w:p>
      <w:pPr>
        <w:pStyle w:val="Normal"/>
        <w:jc w:val="both"/>
        <w:rPr/>
      </w:pPr>
      <w:r>
        <w:rPr>
          <w:u w:val="single"/>
        </w:rPr>
        <w:t>Замечание.</w:t>
      </w:r>
      <w:r>
        <w:rPr/>
        <w:t xml:space="preserve"> Как правило, внутренний интеграл берется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, внешний –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7:53:00Z</dcterms:created>
  <dc:creator>Dmitry</dc:creator>
  <dc:description/>
  <dc:language>en-US</dc:language>
  <cp:lastModifiedBy>Dmitry</cp:lastModifiedBy>
  <cp:lastPrinted>2000-12-26T22:04:00Z</cp:lastPrinted>
  <dcterms:modified xsi:type="dcterms:W3CDTF">2000-12-26T16:08:00Z</dcterms:modified>
  <cp:revision>5</cp:revision>
  <dc:subject/>
  <dc:title>Правило вычисления двойного интеграла</dc:title>
</cp:coreProperties>
</file>