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тегрирование рациональных дробей</w:t>
      </w:r>
    </w:p>
    <w:p>
      <w:pPr>
        <w:pStyle w:val="Normal"/>
        <w:rPr/>
      </w:pPr>
      <w:r>
        <w:rPr/>
        <w:t xml:space="preserve">Рациональной дробью называется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многочлены.</w:t>
      </w:r>
    </w:p>
    <w:p>
      <w:pPr>
        <w:pStyle w:val="Normal"/>
        <w:rPr/>
      </w:pPr>
      <w:r>
        <w:rPr/>
        <w:t xml:space="preserve">Рациональная дробь называется </w:t>
      </w:r>
      <w:r>
        <w:rPr>
          <w:b/>
        </w:rPr>
        <w:t>правильной</w:t>
      </w:r>
      <w:r>
        <w:rPr/>
        <w:t xml:space="preserve">, если степень числит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ьше степени знаменат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 противном случае дробь называется </w:t>
      </w:r>
      <w:r>
        <w:rPr>
          <w:b/>
        </w:rPr>
        <w:t>неправильной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Простейшими </w:t>
      </w:r>
      <w:r>
        <w:rPr/>
        <w:t>называются правильные дроби вида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 целое числ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т.е. квадратный трехчлен не имеет действительных корне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целое число.</w:t>
      </w:r>
    </w:p>
    <w:p>
      <w:pPr>
        <w:pStyle w:val="Normal"/>
        <w:rPr/>
      </w:pPr>
      <w:r>
        <w:rPr/>
        <w:t>Интегралы простейших дробей вычисляются по формулам: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вычисляется с помощью подстан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/>
        <w:t xml:space="preserve"> или по формуле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/>
        <w:t>приводится к виду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>Первый из интегралов легко вычисляетс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Второй из интегр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nary>
      </m:oMath>
      <w:r>
        <w:rPr/>
        <w:t xml:space="preserve"> вычисляется по рекуррентной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/>
        <w:t xml:space="preserve">Эта формула сводит вычисление интегр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к вычислению интегр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с меньшим на единицу знаком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  <w:t xml:space="preserve">Подставляя найденные значения интегралов в формулу (1) и возвращаясь к старой переменной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вычислим интегра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03:25:00Z</dcterms:created>
  <dc:creator>Dmitry</dc:creator>
  <dc:description/>
  <dc:language>en-US</dc:language>
  <cp:lastModifiedBy>Dmitry</cp:lastModifiedBy>
  <dcterms:modified xsi:type="dcterms:W3CDTF">2000-09-12T10:57:00Z</dcterms:modified>
  <cp:revision>7</cp:revision>
  <dc:subject/>
  <dc:title>Интегрирование рациональных дробей</dc:title>
</cp:coreProperties>
</file>